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3877271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14199777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